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7 ноября 201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лоту 2 ПДО 474-СС-2018 на поставку запасных частей к декантерам и трикантера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лоту 2 ПДО 474-СС-2018 на поставку запасных частей к декантерам и трикантера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по лоту 2 ПДО 474-СС-2018 на поставку запасных частей к декантерам и трикантерам для нуж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2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11-09T14:07:00Z</cp:lastPrinted>
  <dcterms:modified xsi:type="dcterms:W3CDTF">2018-11-09T11:08:00Z</dcterms:modified>
  <cp:revision>4</cp:revision>
  <dc:subject/>
  <dc:title/>
</cp:coreProperties>
</file>